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 xml:space="preserve">          к проекту решения Совета депутатов Прудового муниципального образования № 70 от 26.11.2015 года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Главный администратор источников внутреннего финансирования дефицита</w:t>
      </w:r>
      <w:r>
        <w:rPr>
          <w:b/>
          <w:sz w:val="28"/>
          <w:szCs w:val="28"/>
        </w:rPr>
        <w:t xml:space="preserve"> бюджета Прудового  муниципального образ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 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6 год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83"/>
        <w:gridCol w:w="407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lang w:val="en-US"/>
              </w:rPr>
              <w:t>од</w:t>
            </w:r>
            <w:r>
              <w:rPr>
                <w:b/>
                <w:sz w:val="28"/>
                <w:szCs w:val="28"/>
              </w:rPr>
              <w:t xml:space="preserve">       главного </w:t>
            </w:r>
            <w:r>
              <w:rPr>
                <w:b/>
                <w:sz w:val="28"/>
                <w:szCs w:val="28"/>
                <w:lang w:val="en-US"/>
              </w:rPr>
              <w:t>администратор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Бюджет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классификации                         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1 00 10 0000 7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учение кредитов от других бюджетов  бюджетной системы Российской Федерации бюджетам сельских поселений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1 00 10 0000 8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2 01 1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2 01 1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ньшение  прочих остатков денежных средств бюджетов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 00 10 0000 000*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*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Главным администратором может осуществляться администрирование поступлений по всем статьям, подстатьям и по всем  видам кредитов данного вида источников финансирования дефицита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6:00Z</dcterms:created>
  <dc:creator>client</dc:creator>
  <dc:description/>
  <cp:keywords/>
  <dc:language>en-US</dc:language>
  <cp:lastModifiedBy>1</cp:lastModifiedBy>
  <cp:lastPrinted>2011-12-21T16:36:00Z</cp:lastPrinted>
  <dcterms:modified xsi:type="dcterms:W3CDTF">2015-12-08T10:55:00Z</dcterms:modified>
  <cp:revision>7</cp:revision>
  <dc:subject/>
  <dc:title>  </dc:title>
</cp:coreProperties>
</file>